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/>
      </w:pPr>
      <w:r>
        <w:rPr>
          <w:color w:val="000000"/>
        </w:rPr>
        <w:t>Konkurz na pořadatele Přeboru JmŠS v rapid šachu 20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Kategorie D18, H18, D20, H2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březen - květ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>švýcarský systém na 7-11 kol (1-2 dny), maximálně 2x30 min. na partii nebo odpovídající tempo s přidáváním času za provedené tah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 xml:space="preserve">Krajskými přeborníky se stávají nejlépe umístění hráči v kategoriích D18, H18 </w:t>
        <w:tab/>
        <w:tab/>
        <w:tab/>
        <w:t xml:space="preserve">(narozeni v roce 2007 a mladší), D20 a H20 (narozeni v roce 2005 a mladší) </w:t>
        <w:tab/>
        <w:tab/>
        <w:tab/>
        <w:t xml:space="preserve">registrovaní v JmŠS. Případné postupy do vyšších soutěží se řídí příslušnou </w:t>
        <w:tab/>
        <w:tab/>
        <w:tab/>
        <w:t>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Ostatní podmínky: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Pořadatel se zavazuje uzavřít s JmŠS smlouvu o uspořádání </w:t>
        <w:tab/>
        <w:tab/>
        <w:tab/>
        <w:tab/>
        <w:tab/>
        <w:t>přeboru a dodržet podmínky v ní sjednané.</w:t>
      </w:r>
      <w:r>
        <w:rPr>
          <w:color w:val="000000"/>
        </w:rPr>
        <w:t xml:space="preserve"> JmŠS poskytne </w:t>
        <w:tab/>
        <w:tab/>
        <w:tab/>
        <w:tab/>
        <w:tab/>
        <w:t xml:space="preserve">pořadateli dotaci na cenový fond ve výši 1.000,- Kč. </w:t>
      </w:r>
      <w:r>
        <w:rPr>
          <w:b/>
          <w:bCs/>
          <w:color w:val="000000"/>
        </w:rPr>
        <w:t xml:space="preserve">Dotace je určena </w:t>
        <w:tab/>
        <w:tab/>
        <w:tab/>
        <w:tab/>
        <w:t xml:space="preserve">výhradně na cenový </w:t>
        <w:tab/>
        <w:t xml:space="preserve">fond pro hráče registrované v JmŠS. </w:t>
        <w:tab/>
        <w:tab/>
        <w:tab/>
        <w:tab/>
        <w:tab/>
        <w:t xml:space="preserve">Pořadatel se zavazuje vypsat ceny pro vítěze v mužských i </w:t>
        <w:tab/>
        <w:tab/>
        <w:tab/>
        <w:tab/>
        <w:tab/>
        <w:t xml:space="preserve">ženských kategoriích ve stejné výši. 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 xml:space="preserve">Podmínkou poskytnutí dotace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 xml:space="preserve">vyhlášení krajských </w:t>
        <w:tab/>
        <w:tab/>
        <w:tab/>
        <w:tab/>
        <w:t>přeborníků v souladu s podmínkami konkurzu</w:t>
      </w:r>
      <w:r>
        <w:rPr>
          <w:color w:val="000000"/>
        </w:rPr>
        <w:t xml:space="preserve"> a zaslání závěrečné </w:t>
        <w:tab/>
        <w:tab/>
        <w:tab/>
        <w:tab/>
        <w:t xml:space="preserve">zprávy z přeboru elektronicky na adresu </w:t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</w:t>
        <w:tab/>
        <w:tab/>
        <w:tab/>
        <w:tab/>
        <w:t xml:space="preserve">její zveřejnění na stránkách JmŠS </w:t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ejpozději </w:t>
        <w:tab/>
        <w:tab/>
        <w:tab/>
        <w:tab/>
        <w:tab/>
        <w:t>následující kalendářní den po uskutečnění přeboru.</w:t>
      </w:r>
    </w:p>
    <w:p>
      <w:pPr>
        <w:pStyle w:val="Normal"/>
        <w:ind w:left="2832" w:firstLine="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K JmŠS doporučuje pořadateli zvýhodnit účast v přeboru (například formou slevy na startovném) pro členy JmŠS z Listiny talentů ŠSČR. </w:t>
      </w:r>
    </w:p>
    <w:p>
      <w:pPr>
        <w:pStyle w:val="Normal"/>
        <w:jc w:val="both"/>
        <w:rPr>
          <w:b/>
          <w:b/>
          <w:bCs/>
          <w:color w:val="000000"/>
          <w:lang w:eastAsia="cs-CZ"/>
        </w:rPr>
      </w:pPr>
      <w:r>
        <w:rPr>
          <w:b/>
          <w:bCs/>
          <w:color w:val="000000"/>
          <w:lang w:eastAsia="cs-CZ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 xml:space="preserve">VV JmŠS si vyhrazuje právo dodatečně upravit podmínky tohoto konkurzu, </w:t>
        <w:tab/>
        <w:tab/>
        <w:tab/>
        <w:t xml:space="preserve">zejména v případě jakékoliv změny podmínek finálového turnaje schválené </w:t>
        <w:tab/>
        <w:tab/>
        <w:tab/>
        <w:t>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závěrka přihlášek:</w:t>
        <w:tab/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V Brně dne 10. 10. 2024</w:t>
        <w:tab/>
        <w:tab/>
        <w:tab/>
        <w:tab/>
        <w:t>Vladimíra Šťastná, předsedkyně STK JmŠS</w:t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1873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23:00Z</dcterms:modified>
  <cp:revision>5</cp:revision>
  <dc:subject/>
  <dc:title>VV JmŠS vyhlašuje</dc:title>
</cp:coreProperties>
</file>